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>DOCHODY   BIEŻĄCE  WŁASNE</w:t>
      </w:r>
    </w:p>
    <w:p>
      <w:pPr>
        <w:pStyle w:val="Normal"/>
        <w:jc w:val="center"/>
        <w:rPr>
          <w:b/>
          <w:b/>
        </w:rPr>
      </w:pPr>
      <w:r>
        <w:rPr/>
        <w:t>CZĘŚĆ  INFORMACYJ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Zwiększa  się dochody bieżące własne o  kwotę  </w:t>
      </w:r>
      <w:r>
        <w:rPr>
          <w:b/>
        </w:rPr>
        <w:t xml:space="preserve">806.764 </w:t>
      </w:r>
      <w:r>
        <w:rPr>
          <w:b/>
          <w:bCs/>
        </w:rPr>
        <w:t>zł.</w:t>
      </w:r>
      <w:r>
        <w:rPr>
          <w:bCs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2 –  POMOC SPOŁECZNA                                                                        806.764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85213 </w:t>
      </w:r>
      <w:r>
        <w:rPr/>
        <w:t>– zwiększa się plan o kwotę 10.850 zł zgodnie z pismem znak: FN.-3011-1/G/2010 Wojewody Łódzkiego z dnia 16.02.2010r., w którym określono kwoty dotacji celowych do przekazania z budżetu państwa Gminie -Miasto Tomaszów Mazowiecki na podstawie podziału  kwot określonych w ustawie budżetowej na rok 2010. Środki przeznacza się na składki na ubezpieczenia zdrowotne opłacane za osoby pobierające niektóre świadczenia z pomocy społecznej, niektóre świadczenia rodzinne oraz za osoby uczestniczące w zajęciach w centrum integracj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a się plan o kwotę 795.914 zł zgodnie z decyzją Wojewody Łódzkiego (pismo znak: FN.I-30112-2/2010 z dnia 10.02.2010r.)  z przeznaczeniem na dofinansowanie realizacji programu wieloletniego „Pomoc państwa w zakresie dożywiania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bskowronska</cp:lastModifiedBy>
  <cp:lastPrinted>2010-03-05T14:39:00Z</cp:lastPrinted>
  <dcterms:modified xsi:type="dcterms:W3CDTF">2010-03-05T13:48:00Z</dcterms:modified>
  <cp:revision>36</cp:revision>
  <dc:subject/>
  <dc:title>CZĘŚĆ  OPISOWA  </dc:title>
</cp:coreProperties>
</file>